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1553318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0703400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6323569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9193937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4975764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225580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8671699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7298831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3796877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18561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005118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7699425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6147840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2488220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5589462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1041812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1291484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2228311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6827811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2632546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8792663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8182076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7337366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9981871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632032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69811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