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3186700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151678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0066110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5881696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5998308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3108386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78234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9348845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960360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3983478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080811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6440940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4944732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9586626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3830041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960289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1689006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6045044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4617024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8317576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239230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9305495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0897678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163211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7083988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5715914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0894037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760879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9992687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6355168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650975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1992954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5946000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5545124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8879992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5690770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8766466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1241838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123901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8349196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342602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3541286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0905390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7866416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57868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92559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1653501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0052872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700214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0310670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449518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4742126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135148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548784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5747240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264252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8421141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