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03848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4019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136364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558152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767388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73558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7770956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7578188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413621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518631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51219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023850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312447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492388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901134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273518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818017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63546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111981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18849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341874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317020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630272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51604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356737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062790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