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03020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87236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328233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732433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07335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572458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812864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7142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4090512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251255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647092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648975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515948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34118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77203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148408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44418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23591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957534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791755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2404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24164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535161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6480229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626909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44277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