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265318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7729435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314425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7436055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666086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0209431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785755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525816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757813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686174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32958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800532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032229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59362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524612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777776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7772672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5132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370390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723781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99719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615102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77421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8011127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981681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86877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