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7412868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2241762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5088982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6474077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8945927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3321927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2961023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3265415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0581660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0474011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0405162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4008213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3718590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5313897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0728648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4122192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0056037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0939041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3787203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1782514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290677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9894406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0009279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1045824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8136365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4228208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716550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5682091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6084566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6611900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5932636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8440877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5001599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5720019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8205495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4497767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2504449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2230651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9529526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1493949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4293479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9661428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6980395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8815692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