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68241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97188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38489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94983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39357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06461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80009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69701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15539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14651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42180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68950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5516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20848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36154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68152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36995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427755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18695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5265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91425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99067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05421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40268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34182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45853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88890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0427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255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14191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35079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19186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36650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33524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97400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11531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07026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32471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11241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86251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56143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05714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24365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57493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51239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02078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719575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85247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22235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04680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82633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49755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606531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02211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782029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86327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