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704550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42176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086763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63978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586796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712824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645961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415641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48989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72209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111784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746664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712851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826932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993626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610795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31940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280623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01406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954956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2951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541768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365701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18343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39190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403120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837564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69528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960371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828567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419236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238177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908316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346999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2537702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536803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343347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724843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592617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111922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3309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527183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048405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218334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13347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748067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007244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51143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5543586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4410028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1373728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3985962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0121165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501504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655574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1517605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