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6254690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5789694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7851198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8908337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9700324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8288299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7795928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5617058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84957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678332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842536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7496406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767701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