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003422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410872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828519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9657016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760230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29674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114307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928377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159470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403585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64416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940787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632843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3490927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751260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109178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12686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11951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778118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363621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352885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696406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74343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2692784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395940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70805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