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35926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379122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10153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79718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00073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715904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99414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7598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189614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29535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53807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55830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81666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942301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147808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02047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68812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64677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092425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8988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853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098826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53946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68754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80053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5668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