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5172939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4548281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249101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8572590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030592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5074567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9762734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7854821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12136900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7426673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0815313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9088554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4811195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1612493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9490672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282522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8791121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0024803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9539736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3669681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4713747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9313021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5667299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6245603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7726486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463167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