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252259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85703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564228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96372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559415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840707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728024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78834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911527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81326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72400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71488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413533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703624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411873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202115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901374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58738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2040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491283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94545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9986809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633868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31089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67900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89936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