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45115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990911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8139136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925044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6905686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0237874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9665771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443166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488976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4287201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5315468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8148227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3132329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7150555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463311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102924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2328896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529255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251183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6229881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614429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4473497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222919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000608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6972226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828424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