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77032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99433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71335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68652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24748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01121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29773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07532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92136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08889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84433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25244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118871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91318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16317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13290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3303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56340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526259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51045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71265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89388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83836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1749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75736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87913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