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8309215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51128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2152477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4061343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537786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4369026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4992216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9563344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210614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6352357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897110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0637244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6174463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4193933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4743180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80069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0877280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7994886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3223982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4113268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819787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8430978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9259293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2246746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309941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435155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