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29432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288053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77195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53181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156928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447467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1564389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534309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08620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682370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20232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61332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820142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001879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78983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823786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099697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20619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849591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049689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73382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686918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70991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002149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582412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24354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