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44662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63723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760753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29579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157251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444972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37682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736479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026081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03253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242186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900482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9700216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205253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313563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53161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223815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565238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57807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51375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78385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56842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0805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286206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587031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012787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264731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35718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097248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6178627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4131518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227298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93961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245962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585159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85295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50359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273297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249599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494840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76443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51484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63708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364541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47510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069117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872851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188028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2699490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91993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79004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71152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057507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9785984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583751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0157382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269391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