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45733581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1701235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8800449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2116250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6798166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4328130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6336715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1844722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54777288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4644245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7058002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0776196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4466009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2994564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3343322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89551269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40604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8826960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0061839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13873326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8771931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6946485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0708305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8084445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8043297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2523998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