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6937980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4817764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3664508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3122566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898456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2057546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574189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25835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950034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727850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553408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814090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566888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169221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028413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739820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02500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170334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8579284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065862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739144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890857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8588999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997093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367630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889767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