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435568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53959470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61525985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9178775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07796703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3939262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00607839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67503228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81669809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7324737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2514219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44707295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41178826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1175899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57378915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0896608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97212163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49964041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54882321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73445900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56796091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89425404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52935535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23996892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93066674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0765199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