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6453421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456424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964341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7251317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9281905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844929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0259059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4274041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8375443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1144470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6006780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645326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313598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598255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0581221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757959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253482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60114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2576021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0791611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7108685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632177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460682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502095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32804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7024331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8316566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926753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278243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1556532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516075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0134670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4601376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953076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0905962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1369304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2013903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9661759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1310654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1962984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547418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108399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3348778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7823474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