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74612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36136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88409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7917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02917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8376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65703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66923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85923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01629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4656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02453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57555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79135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66143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8123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31900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7630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06138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94558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92796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90423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03335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89139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61558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79464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76565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98801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2121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46212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03032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58117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4200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35487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13686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96631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85003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15708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98310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45193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22454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02312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18990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88902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96952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8984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20445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14502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46578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27163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54917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01285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33132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53605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63355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84597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