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44856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92291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92898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80559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18488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59843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2206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38182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482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55430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0232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35275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23620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84686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95647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6853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74433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9431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8928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60476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5975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57166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43370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65319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72665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08707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00928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01434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59698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35595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20205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68610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05646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39090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2757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74417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76587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99159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68158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80552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83995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6657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75429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37379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35329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96853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01349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61115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98894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592240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11895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10142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28231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06792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59207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145272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