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34248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67114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283340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462657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235094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61029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399397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6777421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0468585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287550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93098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52613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1496370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