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724526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5146010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522458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169754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063910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27852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63054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806392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2320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373703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600279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065338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76865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687158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772708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399709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9989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78650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49505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63433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68708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555726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66829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76340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463120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66642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