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209059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69807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375413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13274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34985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03799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347202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88028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54457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39100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249306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7992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029302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01527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220735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57636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652639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934612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5259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912210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984535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42655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64519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04545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32636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10225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