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205624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345567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773500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22419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4245716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941414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8579956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892609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55617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111836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41725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45697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895570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73266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87334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38158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82013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70618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35266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64414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049272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32332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775422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846359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32187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305380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