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73078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12461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38371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0749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406798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580619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21869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259303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89738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05315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829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97543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979277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53947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40431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741787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47506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994962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04662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332494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14566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74004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90064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195136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184481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76686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