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92300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111559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373698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074297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534415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10565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967426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313643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5938397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44558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67575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844039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2882564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404211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941445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096213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484241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644882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328440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361882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444260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2383607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74003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909000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804140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925459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