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66320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888711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28974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831795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63095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16183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47434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79571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055686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3089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03902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673941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28799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73288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367130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029126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56945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16831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63895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74262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60070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55024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718235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59615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34652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319872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