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26860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70702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52289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46122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29848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32023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362873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2005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38647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65963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64264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71043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00296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15588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503781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445015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86055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89903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949234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01854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10516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33356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2715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61106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81889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9877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