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9734500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3108341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975272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4679595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6330549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4349465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5522949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9633317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4137606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808093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52156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3851228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6805843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7849823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944060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009942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175248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118121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5483088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249869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344566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017164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3238826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1384202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888592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203081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