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24620102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298343178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76579292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546542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69136896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71631526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28929926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64084331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81930695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3951190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4690378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62221546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66329883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290929050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92759730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83492845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8630722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159718592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364745106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4951638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642584635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91444484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886334060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942360422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5775189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99066305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89911190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262279016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017049962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824967621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519117011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19425580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33794660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08439124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747267231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14507459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3803565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821267923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05815093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077572774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950277246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7986966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80264506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725289184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704554304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63386007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923327110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883076787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106914038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955287894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86780317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080737535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50393573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353173276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372936711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457341407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764200791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