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616154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265726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41600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591079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139344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942898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3825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983090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128107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792619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328102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734866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360221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15387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22673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0696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6008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52682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87207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368328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774611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359831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6031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67556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569785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36737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