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8220196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079044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9688353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5169430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1872161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8000748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033106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7443001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1724669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5603883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8651715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4199878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4675446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685630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8252160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108224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403449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9555617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2263415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4597936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330527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7526918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4404345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9664448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9385299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624639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