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35591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05580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14664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52248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958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693452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96341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08519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70924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4495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19007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260743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03256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16987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42846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71822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702160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490944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964990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651790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94754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587704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57057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533434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9983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9761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