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858164419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347732825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200424268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307901583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630890333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873115078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197033654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810458213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991743933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707707043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2045223816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076377554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541760191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38217693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967482334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652696468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999818617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54887545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323853890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088388907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068674545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275987364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589355377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640526136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396801608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303106189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68461198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54352735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885385637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595813536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091380769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381280053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971635845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836058524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348021561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227462232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702709822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963400341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280456495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539935207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2065800219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440122715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728411179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375886692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