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0162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47727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7917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370612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47826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49308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585874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65456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68716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811115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61496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573917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690360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97724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7741251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5877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21324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661438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5085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983938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582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685515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9774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96783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080798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65516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239284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04000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7917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92435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338530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63481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01164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04482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882528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044189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22743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06300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53337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77989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16996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74330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78180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36807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42596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415163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458081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176248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541543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3003497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9733588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0237377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42535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872380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2406797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9874274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