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685925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2765460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736384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7913352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7658485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904937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890872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58398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8030477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7233731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6000092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907820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2998340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0913672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4836429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5004301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425049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2416577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913974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05323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6004657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9353584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93042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304060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030958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375641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7162428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7782947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886733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8748752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1936616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5717862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084805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44068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627817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607808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0221395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958155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9505372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823121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6948321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9721986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9602728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64539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7382161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2835038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8210285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9463254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0292082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9275678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5272179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9740523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0635013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6491622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5140417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0261113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