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38635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64777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60605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823516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34229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27139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448332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85861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83171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4234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90595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0319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85356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