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720200389"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24436814"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50837127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33806899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11651620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833193931"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759711370"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70981738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55356842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87547161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70024986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2723688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1954670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11580841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667800599"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35152505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860088055"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56936442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449195895"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245066244"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214513160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