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Match Software shareware products, please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which outlines ou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D publishing without acquiring a distribution licens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distribution authorisation without a sample of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EASE SEE ORDER FORM FOR YOUR FREE SHAREWARE DISK PACK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We want your business ; we simply want to know you befo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. Thank-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, created by Michel Bujardet for Match Software Inc., California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 as shareware, as a give-away which will help you dis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ity and quality of our font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vided for free, for evaluation purposes. If you like it, and dec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regularly,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GREAT 50 SUPER FONTS OFFER ! (OFFER_50.TX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World) which accompanies this font. You will be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get 50 EXCLUSIVE FONTS for the incredibly low pr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DOLLARS. For the price of registration of usually 1 font, you will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FONTS TREASURE CHEST, containing a complete fonts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most of these fonts are not available through shareware distribu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reserved to our registered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Which means you can give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. However, any distribution for any fee, even though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distribution cost", must be given written permission prior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Permission must also be given for "free disks", such as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for sale of magazines, books, or any other product. For on-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we do require a copy of your catalog and price list before g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is authorization is given very easily. However, we will 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mean at our disposal against unauthorized distribution. As a mat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, if you decide to publish our property without proper contract, we th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 advance. It may be far more profitable to sue you than to hop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^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dent CD-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everal and repeated experiences, we are sorry to hav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D-ROM shareware distribution is doing more harm than goo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. People who acquire fonts on CD-ROM have absolutely no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and efforts it took us to create them, polish them and al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spent into creation. Most of the time, CD-ROM publishe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care to really explain the shareware principle.  And when they do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xactly the same manner some bars advertise California la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ism : in the closet, very very far from the light. There is no cha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nt, would it be the most original and all that, to be properly recogn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otally lost in the middle of megabytes of 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IS FONT CANNOT, UNDER ANY CIRCUMSTANCE, BE PUT ON CD-RO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acquisition a distribution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ut any of our fonts on CD-ROM, you must first send 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fixed rate distribution fee per font, which is as fol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 to 1000 copies....... $3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0 to 2000 ........... $4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000 to 5000 ........... $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er 5000 .............. $7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price, we will prepare a special version for your distribu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it meets your distribution standards. Current distribution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actices indicate it is a very reasonable amount to authoris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our material, as compared to current practice in th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. You can even publish several of our fonts on the same C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from additional discout on each font's distribu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to 5 ...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er 5 ...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 publish one font for less than 1000 copies, the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$300.00. If you publish two of our fonts on the same disk, the tot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$420.00 instead of $60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us the proper amount with the order form below, plus a samp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atalog. We will send you your special version of the fonts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, we do require a sample copy of the CD for 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for any reason, you should decide to publish our material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rior consent (would it be a free CD to accompany a magaz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), be prepared for us to engage in any legal action wich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collection of the mentionned fees, plus eventual damages and pun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get offended from all these precautions. We only want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distributors do their job correctly, properly update the fonts and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customers deserve, while they profit from a honest interme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, which is perfectly fair. And make sure we do too,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ly registered shareware distributors, BBS and others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updates of our current offers, along with a proper author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ank honest shareware distributors for their job : they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ispensable link between authors and the public. Let us simply make su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for the common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Blvd. # 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-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(818) 784-3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(818) 784-88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: 73267,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: Michel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2 : If you find this font, with this specific message into it, and no m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tributor you bought it from in any commercial package, it mean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published without our consent. We are prepared to offer you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collection, in exchange for evidence we can use in order to pros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rse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shareware font has been prepared for uplo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forums, ZiffNet, and America Online, as well as several f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olice, cre par Michel Bujardet pour Match Software, n'est pas li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o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est distribue  titre d'chantillon d'essai, pour que vous puissiez ju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originalit et de la qualit des produits Match Software. Si vous 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it, voyez le fichier GREAT 50 SUPER FONTS OFF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FER_50.WRI sous Windows), grce auquel vous pourrez bnfic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offre exclusive : 50 polices de caractres pour seulement 20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$5 si vous habitez en dehors des Etats Unis). La plupart d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s exclusives ne sont pas disponibles dans le rseau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uel, et rserves  nos clients enregi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que vous puissiez la partager avec vos amis parfaitement gratui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distribution  caractre payant ou commercial (notamment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atuite") doit faire l'objet d'une autorisation expresse par crit. Nota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e distribution de la part de services tlmatiques payants (y com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fs) ne peut tre effectue sans autorisation. Mme chose en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 la distribution sur disquettes ou sur tout supports. Dans tous les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ffusion sur disquettes ou en prsentoir, nous demandons un exemp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atalogue avec tarif, ou un prototype du produit qui sera commercial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de considrer une quelconque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gle gnrale, l'autorisation est accorde facilement. Cependant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rons pas  engager des poursuites  l'encontre de tous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ont de notre proprit sans autorisation. En fait, si vous deviez dcid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 outre, peut-tre nous en serions-vous reconnaissants, ds lor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 les dommages et intrts que nous demanderions seraient 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s aux quelques enregistrements que nous aurions pu esprer^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adent CD-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sommes dsols d'avoir  vous apprendre que plusieurs expri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ont convaincu que la distribution de fontes sur CD-ROM tai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pe-nigauds pour les auteurs. Les acheteurs de ce genre de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nt aucune ide du principe du shareware, et des efforts ncessair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 de ces oeuvres. Pire, il n'est pas rare que les distribut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e fassent qu' peine mention du principe shareware (contributi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qui, s'ils daignent l'expliquer, le font  la faon des affich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ementaires contre l'alcoolisme dans les cafs : loin de tout regard. 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re, quelle chance peut bien avoir l'une de nos pauvres petites fo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ye dans des mga-octets de poubelle logicielle ? Le vin  la tirette,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-tre trs bien, mais l'exprience prouve que les CD-ROM rappor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d'enregistrement de license que n'importe quel autre moy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nsquence, IL EST STRICTEMENT INTERDIT DE PLACER LES PRESENT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CD-ROM sans avoir acquis au pralable les droits de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placer nos produits sur CD-ROM, vous devez a pralable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parvenir les droits de diffusion, selon le barme ci-aprs,  conve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besoin en monnaie converti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squ' 1000 copies .... US.$3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0  2000 ............ US.$4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000  5000 ............ US.$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us de 5000 ........... US.$7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 prix-l, nous prparerons  votre attention une version spc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  votre distribution, et nous assurerons qu'elle correspond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geances de votre distribution. Les prix et pratiques courants indique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droits de diffusion sont trs raisonnables pour l'industrie de l'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giciels. Vous pouvez mme bnficier de rductions sur le dro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 de chaque fonte, si vous publiez plusieurs fontes sur le mme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 5 ....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us de 5.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pour une fonte dite  moins de 1000 exemplaires, le droi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S.$300.00. Si vous placez deux de nos produits sur le mme CD, le dro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 sera de US.$420.00, au lieu de US.$60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 bon de commande en fin de ce document, avec votre paiement j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oublier votre catalogue. Nous vous enverrons votre version specia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s que vous dsirez diter. Nous demandons galement un exemplaire du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our notre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, si pour quelque raison que ce soit vous dcidiez d'dit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er notre logiciel sans accord pralable (mme s'il s'agit d'un CD grat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 avec une revue ou pour des besoins promotionnels, par exemple)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agerons tous recours de nature  recouvrir les droits de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-dessus mentionns, additionns de toutes pnalits compensatoire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 document valant con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oyez pas offens par ces prcautions. Nous voulons seulement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r que nos diffuseurs font leur travail, mettent  jour rgulir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et servent leurs clients comme ils le mritent, tout en faisa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fice, ce qui n'a rien d'anormal. Mais les auteurs aussi mrit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voir compensation de leur travail. Les distributeurs de sharew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s recevront gratuitement les mises  jour sur disquettes, ainsi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orisation indispensable. Nous les remercions d'avance pour leur trav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ise  disposition et de slection des logiciels contributifs  l'attention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le 30 octo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2 : Si vous trouviez ce message dans un quelconque produit commer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que soit fait mention expresse du nom du distributeur, contactez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ent, ou notre reprsentant en France. Nous sommes prts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rir une rcompense pour tous lments de preuve pouvant nous ai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ir compensation de distributeurs indlic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a t prpare pour Compuserve, America Online, ZiffN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101, ainsi que quelques micro-serveurs BBS gratuits ou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rance, vous pouvez contacter notre distrib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 (1) 40 04 97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(1) 40 04 90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versions sharewares de nos fontes sont disponibles au se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s disponibles par correspondance chez Micro 101, ou ch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lleurs distributeurs, notamment la Fnac, pour des prix trs raisonn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apport avec ceux pratiqus aux Etats U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&lt;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HAREWARE DISK PACK FOR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meant to help you make sure you send us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, in order for us to enter you in our regular update and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program. We want to make sure users and distributors alike benef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possible level of service. Thank-you for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: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; NAME 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: 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: ______________________________ FAX 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ccess number (and passcode if necessary) 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supported computers : [] Windows [] Mac [] Other 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distribution : [] Floppy disk [] On-line [] CD (see below) []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 NOT FORGET to include your catalog if you are a commercial distribut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ess number if you are a BBS. Thank-yo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We want to publish the following fonts on CD-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onts _____ Number of projected printouts of the CD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Please find enclosed paiement for the amount of : _________ (see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before in the same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Please find enclosed our sample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We will make sure to send you a free sample of the published CD,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read and understand all the conditions of the publishing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: _______________ Signature 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#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-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8) 784-3737 or (213) 878-56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818) 784-887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