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6163655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118618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0630002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498887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647370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687427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6238355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2351279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8843360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0995121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3304649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8170528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6133197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7532883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871106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334535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4956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297022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263911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547327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1166387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9016424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334792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629298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6694301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042850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