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854870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296289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384459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29523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10890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370065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11246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31247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078575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55008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387681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189379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8941660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733800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923440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282647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23661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42448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10006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554611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9433000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24673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85496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47519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501099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28702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