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828747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564482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43603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41207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00001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23923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432109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196297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806542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948278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45177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36623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84280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664976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496293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352639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12377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569249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26550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010705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249546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857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346501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608537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512136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639937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