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391713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00632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1424140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2408584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9605348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0864882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8946291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515671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7234300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459573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273849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850792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2892991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30433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6509447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348180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08668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2772689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35375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090795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82199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485493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219380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97305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090360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820746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