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8388429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275874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7464421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0552822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2037273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9411466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8207084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0458543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0266390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6477765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4301576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897873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5270932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6479286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0700320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9866274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1644000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4581691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8470949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9167809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184326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7855588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0323228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9192606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4209805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1667048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