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9423357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933641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0029926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099725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81830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8412461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699561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7767765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5808948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902715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711950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41089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811473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3757202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3544967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2130598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428765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07964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6613332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652750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59958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9314062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324392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999403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6156971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3696931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