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7506660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947118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5031053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101184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616616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062868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173795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3360336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8012342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1868088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498804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8009427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9448028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4417772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8945339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680545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4571562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2626010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2953271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657874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417317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293583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239503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4880379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501554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375454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